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268"/>
        <w:gridCol w:w="2268"/>
        <w:gridCol w:w="2268"/>
        <w:gridCol w:w="2391"/>
      </w:tblGrid>
      <w:tr>
        <w:trPr>
          <w:trHeight w:val="2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>
          <w:trHeight w:val="11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 1: Introduce the author, topic &amp; text to be analyzed and accurately summarize the text to be analyz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ly introduces author &amp; text to be analyzed and purpose of rhetorical analy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is accurately and precisely summarized &amp; explanations are smoothly integra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s thes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riefly introduces author &amp; text to be analyzed and purpose of rhetorical analy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  is generally summarized and explanations are provided but may be w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ly or somewhat inaccurately introduces author &amp; text to be analyzed and purpose of rhetorical analy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ummary of text is somewhat unclear or inaccurate. Explanations may be weak or omitted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accurately introduces or does not introduce author &amp; text to be analyzed and purpose of rhetorical analy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es not, or inaccurately summarizes text or omits necessary explanations</w:t>
            </w:r>
          </w:p>
        </w:tc>
      </w:tr>
      <w:tr>
        <w:trPr>
          <w:trHeight w:val="177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r 2: Discuss the assumptions or larger values on which the argument is bas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t least </w:t>
            </w:r>
            <w:r>
              <w:rPr>
                <w:b/>
                <w:sz w:val="18"/>
                <w:szCs w:val="18"/>
              </w:rPr>
              <w:t>two</w:t>
            </w:r>
            <w:r>
              <w:rPr>
                <w:sz w:val="18"/>
                <w:szCs w:val="18"/>
              </w:rPr>
              <w:t xml:space="preserve"> values/assumptions included discussed, discussion is clearly &amp; accurately related to claims &amp;  reasons w/evidence and elabo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/assumptions discussion is accurate but may be somewhat weakly discussed in relation to claims and reas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s/assumptions discussion may be somewhat inaccurate or weak and relationship to claims &amp; reasons unclear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/assumptions discussion is inaccurate or missing</w:t>
            </w:r>
          </w:p>
        </w:tc>
      </w:tr>
      <w:tr>
        <w:trPr>
          <w:trHeight w:val="14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ar 3: Discuss the structure of the text and how it assists the author in making his or her ca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ext is accurately analyzed; its relationship to argument discus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Use charting verbs w/evidence and elaboration to explain what author “doe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ext is analyzed but its relationship to argument may be formulaic or somewhat inaccur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structure analysis is weak or inaccurate. Relationship to argument may be omitted or inaccurat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structure analysis &amp; relationship to argument is inaccurate or missing.</w:t>
            </w:r>
          </w:p>
        </w:tc>
      </w:tr>
      <w:tr>
        <w:trPr>
          <w:trHeight w:val="158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ar 4: Analyze rhetorical strategies the author uses to persuade his or her audience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etorical strategies analysis is interesting &amp; persuasive impact discussion is discussed in relation to audie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One appeal and two other rhetorical strategies/devices w/evidence and elabo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accurate but perhaps formulaic and persuasive impact discussion may be somewhat we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weak and/or persuasive impact discussion is weak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missing or inaccurate or not discussed in terms of persuasion.</w:t>
            </w:r>
          </w:p>
        </w:tc>
      </w:tr>
      <w:tr>
        <w:trPr>
          <w:trHeight w:val="151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 5: Conclusion addresses the audience, purpose, and gains for the reader/wr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xpertly concludes with clear answer to “who cares”, why we should care, and what the reader and writer gain from the essay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riefly concludes with clear answer to “who cares”, why we should care, and what the reader and writer gain from the essay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inimally or somewhat inaccurately concludes with clear answer to “who cares”, why we should care, and what the reader and writer gain from the essay.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accurately concludes or does not conclude with clear answer to “who cares”, why we should care, and what the reader and writer gain from the essay.   </w:t>
            </w:r>
          </w:p>
        </w:tc>
      </w:tr>
      <w:tr>
        <w:trPr>
          <w:trHeight w:val="12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ctured so as to lead the reader logically from point to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ucture of paper facilitates reader understand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ucture of paper is logical but perhaps formulai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paper is somewhat confusing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if paper is illogical.</w:t>
            </w:r>
          </w:p>
        </w:tc>
      </w:tr>
      <w:tr>
        <w:trPr>
          <w:trHeight w:val="2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 carefully edited so that the paper is free of grammatical and typo error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aper is virtually error-f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w errors none of which obscure the meaning of senten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of errors some of which obscure the meaning of the sentence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us grammatical and typo errors obscure meaning</w:t>
            </w:r>
          </w:p>
        </w:tc>
      </w:tr>
      <w:tr>
        <w:trPr>
          <w:trHeight w:val="165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268"/>
        <w:gridCol w:w="2268"/>
        <w:gridCol w:w="2268"/>
        <w:gridCol w:w="2391"/>
      </w:tblGrid>
      <w:tr>
        <w:trPr>
          <w:trHeight w:val="2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>
          <w:trHeight w:val="11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r 1: Introduce the author, topic &amp; text to be analyz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ly introduces author &amp; text to be analyz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ly introduces author &amp; text to be analyz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y or somewhat inaccurately introduces author &amp; text to be analyze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accurately introduces or does not introduce author &amp; text to be analyzed </w:t>
            </w:r>
          </w:p>
        </w:tc>
      </w:tr>
      <w:tr>
        <w:trPr>
          <w:trHeight w:val="235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r 2: Accurately and briefly summarizes the author’s project &amp; argument, giving explanations where necess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 is accurately and precisely summarized &amp; explanations are smoothly integr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ument  is generally summarized and explanations are provided but may be wea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mary of argument is somewhat unclear or inaccurate. Explanations may be weak or omitted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, or inaccurately summarizes author’s argument or omits necessary explanations.</w:t>
            </w:r>
          </w:p>
        </w:tc>
      </w:tr>
      <w:tr>
        <w:trPr>
          <w:trHeight w:val="14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r 3: Discuss the assumptions or larger values on which the argument is bas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 least </w:t>
            </w:r>
            <w:r>
              <w:rPr>
                <w:b/>
                <w:sz w:val="18"/>
                <w:szCs w:val="18"/>
              </w:rPr>
              <w:t>two</w:t>
            </w:r>
            <w:r>
              <w:rPr>
                <w:sz w:val="18"/>
                <w:szCs w:val="18"/>
              </w:rPr>
              <w:t xml:space="preserve"> values/assumptions included discussed, discussion is clearly &amp; accurately related to claims &amp;  reasons w/evidence and elabo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/assumptions discussion is accurate but may be somewhat weakly discussed in relation to claims and reas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s/assumptions discussion may be somewhat inaccurate or weak and relationship to claims &amp; reasons unclear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/assumptions discussion is inaccurate or missing</w:t>
            </w:r>
          </w:p>
        </w:tc>
      </w:tr>
      <w:tr>
        <w:trPr>
          <w:trHeight w:val="158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ar 4: Discuss the structure of the text and how it assists the author in making his or her ca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ext is accurately analyzed; its relationship to argument discus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At least six charting verbs w/evidence and elaboration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ext is analyzed but its relationship to argument may be formulaic or somewhat inaccur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structure analysis is weak or inaccurate. Relationship to argument may be omitted or inaccurat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structure analysis &amp; relationship to argument is inaccurate or missing.</w:t>
            </w:r>
          </w:p>
        </w:tc>
      </w:tr>
      <w:tr>
        <w:trPr>
          <w:trHeight w:val="176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ar 5: Analyze one or more rhetorical strategies the author uses to persuade his or her audience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etorical strategies analysis is interesting &amp; persuasive impact discussion is discussed in relation to audie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One appeal and two other rhetorical strategies/devices w/evidence and elabo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accurate but perhaps formulaic and persuasive impact discussion may be somewhat we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weak and/or persuasive impact discussion is weak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torical strategies analysis is missing or inaccurate or not discussed in terms of persuasion.</w:t>
            </w:r>
          </w:p>
        </w:tc>
      </w:tr>
      <w:tr>
        <w:trPr>
          <w:trHeight w:val="12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 6: Conclusion addresses the audience, purpose, and gains for the reader/wr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xpertly concludes with clear answer to “who cares”, why we should care, and what the reader and writer gain from the essay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riefly concludes with clear answer to “who cares”, why we should care, and what the reader and writer gain from the essay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inimally or somewhat inaccurately concludes with clear answer to “who cares”, why we should care, and what the reader and writer gain from the essay.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accurately concludes or does not conclude with clear answer to “who cares”, why we should care, and what the reader and writer gain from the essay.   </w:t>
            </w:r>
          </w:p>
        </w:tc>
      </w:tr>
      <w:tr>
        <w:trPr>
          <w:trHeight w:val="11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ctured so as to lead the reader logically from point to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ucture of paper facilitates reader understand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ucture of paper is logical but perhaps formulai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paper is somewhat confusing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if paper is illogical.</w:t>
            </w:r>
          </w:p>
        </w:tc>
      </w:tr>
      <w:tr>
        <w:trPr>
          <w:trHeight w:val="165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 carefully edited so that the paper is free of grammatical and typo error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aper is virtually error-f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w errors none of which obscure the meaning of senten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of errors some of which obscure the meaning of the sentence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us grammatical and typo errors obscure mean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Rhetorical Analysis Rubric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12:00Z</dcterms:created>
  <dc:creator>ITS SDSU</dc:creator>
  <dc:description/>
  <cp:keywords/>
  <dc:language>en-US</dc:language>
  <cp:lastModifiedBy>Michelle Clark-Cadwell</cp:lastModifiedBy>
  <cp:lastPrinted>2014-12-08T07:09:00Z</cp:lastPrinted>
  <dcterms:modified xsi:type="dcterms:W3CDTF">2016-12-02T15:12:00Z</dcterms:modified>
  <cp:revision>2</cp:revision>
  <dc:subject/>
  <dc:title>Criteria</dc:title>
</cp:coreProperties>
</file>